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№ 1</w:t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на участие в электронном аукционе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«____» ______________ 20___ г.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етровобудской сельской администрации Петровобудского сельского поселения Гордеевского муниципального района Брянской области в сети «Интернет»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trovobud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Петровобудской сельской администрацией Петровобудского сельского поселения Гордеевского муниципального района Брянской области в течение 30 (Тридцати) дней со дня направления Организатором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Петровобудской сельской администрацией Петровобудского сельского поселения Гордеевского муниципального района Брянской области в течение 30 (Тридцати) дней со дня направления Организатором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/>
        <w:ind w:left="-15" w:right="-11" w:firstLine="699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16"/>
        <w:ind w:left="-15" w:right="-11" w:firstLine="69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sectPr>
      <w:footerReference w:type="default" r:id="rId8"/>
      <w:type w:val="nextPage"/>
      <w:pgSz w:w="11906" w:h="16838"/>
      <w:pgMar w:left="1134" w:right="567" w:gutter="0" w:header="0" w:top="899" w:footer="720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../in/www.petrovobuda.ru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37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12-05T14:37:00Z</dcterms:modified>
  <cp:revision>2</cp:revision>
  <dc:subject/>
  <dc:title>Извещение</dc:title>
</cp:coreProperties>
</file>